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1.2022</w:t>
        <w:tab/>
        <w:t>№ 62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hanging="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71"/>
        <w:spacing w:before="0" w:after="0"/>
        <w:ind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</w:p>
    <w:p>
      <w:pPr>
        <w:pStyle w:val="71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села Жуланово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села                           Жуланово Соликамского городского округа от 24 декабря 2021 г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села Жуланово Соликамского городского округа Шиповалова Николая Васильевича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Разработчик: Банникова Л.М.</dc:creator>
  <dc:description/>
  <cp:keywords/>
  <dc:language>en-US</dc:language>
  <cp:lastModifiedBy>Чекан Нина Александровна</cp:lastModifiedBy>
  <cp:lastPrinted>2021-12-17T15:04:00Z</cp:lastPrinted>
  <dcterms:modified xsi:type="dcterms:W3CDTF">2022-01-27T05:0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